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ИЙ ОБЛАСТНОЙ 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вадцать перв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марта 2008 г. N 5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ЛАСТНОЙ ЦЕЛЕВОЙ ПРОГРАММЕ "ОБЕСПЕЧЕНИЕ НА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ПИТЬЕВОЙ ВОДОЙ" НА 2008 - 2012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ий областной Совет депутатов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ластную целевую программу "Обеспечение населения Новосибирской области питьевой водой" на 2008 - 2012 годы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двадцать второй сессии Новосибирского областного Совета депутатов второго созыва от 2 декабря 1999 года "Об областной целевой программе "Обеспечение населения Новосибирской области питьевой водой" на 2000 - 2010 годы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БЕСПАЛИ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го област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ind w:left="666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0.03.2008 № 50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66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населения Новосибирской области питьевой водой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08-201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/>
      </w:pPr>
      <w:r>
        <w:rPr/>
        <w:t xml:space="preserve"> </w:t>
      </w:r>
      <w:r>
        <w:rPr/>
        <w:t xml:space="preserve">ПАСПОРТ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>
          <w:trHeight w:val="6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«Обеспечение населения Новосибирской области питьевой водой» на 2008-2012 год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именование, дата и номер правового акта о разработке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становление Правительства РФ от 06.03.1998            № 292 «О концепции федеральной целевой программы «Обеспечение населения России питьевой водой» и осуществлении первоочередных мероприятий по улучшению водоснабжения населения»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поряжение  Губернатора Новосибирской области от 19.02.2007 № 56-р «О создании рабочей группы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разработчик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бочая группа по подготовке изменений</w:t>
            </w:r>
            <w:r>
              <w:rPr>
                <w:color w:val="000000"/>
                <w:sz w:val="28"/>
                <w:szCs w:val="28"/>
              </w:rPr>
              <w:t xml:space="preserve"> и дополнений в областную целевую программу «Обеспечение населения Новосибирской области питьевой водой на 2000-2010 годы» (далее - рабочая группа), утвержденная распоряжением  Губернатора Новосибирской области от 19.02.2007 № 56-р «О создании рабочей группы»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осударственный заказчик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артамент строительства и жилищно-коммунального хозяйства Новосибирской облас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ь 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Губернатора Новосибирской области – руководитель департамента строительства и жилищно-коммунального хозяйства Новосибирской области В.А. Анисимо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и и задачи Программ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жнейшие целевые показател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 xml:space="preserve">Цели: </w:t>
            </w:r>
            <w:r>
              <w:rPr>
                <w:bCs/>
                <w:sz w:val="28"/>
                <w:szCs w:val="28"/>
              </w:rPr>
              <w:t>устранение дефицита водоснабжения в населенных пунктах Новосибирской области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беспечение населения питьевой водой, безопасной в эпидемическом отношении, безвредной по химическому составу и имеющей благоприятные органолептические свойства</w:t>
            </w:r>
            <w:r>
              <w:rPr>
                <w:sz w:val="28"/>
                <w:szCs w:val="20"/>
              </w:rPr>
              <w:t xml:space="preserve">;  снижение на этой основе негативного воздействия воды на состояние здоровья населения и улучшение социально-экологической обстановки в Новосибирской области; восстановление, охрана и рациональное использование источников питьевого водоснабжения.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Задачи: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овершенствование организационной структуры управления по обеспечению населения Новосибирской области питьевой водой, создание органа по координации, научному и производственному контролю за выполнением программных мероприятий;</w:t>
            </w:r>
          </w:p>
          <w:p>
            <w:pPr>
              <w:pStyle w:val="3"/>
              <w:jc w:val="both"/>
              <w:rPr/>
            </w:pPr>
            <w:r>
              <w:rPr>
                <w:szCs w:val="28"/>
              </w:rPr>
              <w:t>б)</w:t>
            </w:r>
            <w:r>
              <w:rPr/>
              <w:t xml:space="preserve"> завершение строительства в городах и районах Новосибирской области водопроводных очистных сооружений, проектирование, строительство и реконструкция других объектов водоснабжения;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в)</w:t>
            </w:r>
            <w:r>
              <w:rPr>
                <w:b w:val="false"/>
              </w:rPr>
              <w:t xml:space="preserve"> повышение санитарно - технического состояния и улучшение работы водопроводных сетей и сооружений,  совершенствование технологии обработки воды на водоочистных станциях, бурение  водозаборных скважин, перспективных для водоснабжения сельского населения с  организацией зон санитарной охраны;</w:t>
            </w:r>
          </w:p>
          <w:p>
            <w:pPr>
              <w:pStyle w:val="2"/>
              <w:autoSpaceDE w:val="false"/>
              <w:rPr/>
            </w:pPr>
            <w:r>
              <w:rPr/>
              <w:t>г) осуществление мероприятий по улучшению качества питьевой воды и доведению ее до требований,  установленных  СанПиН 2.1.4.1074-01 «Питьевая  вода. Гигиенические требования к качеству воды и системе питьевого водоснабжения. Контроль качества», путем внедрения передовых технологий, в т.ч. энерго- и ресурсосберегающих (безреагентные методы очистки питьевой воды, обработка водопроводных сооружений составом, устраняющим и предотвращающим в дальнейшем от образования коррозии); создание и апробация блочно-модульной системы улучшения качества питьевой воды из высокоминерализованных источников;</w:t>
            </w:r>
          </w:p>
          <w:p>
            <w:pPr>
              <w:pStyle w:val="2"/>
              <w:autoSpaceDE w:val="false"/>
              <w:rPr/>
            </w:pPr>
            <w:r>
              <w:rPr/>
              <w:t>д) обеспечение сельских поселений блочно-модульными установками по подготовке питьевой воды;</w:t>
            </w:r>
          </w:p>
          <w:p>
            <w:pPr>
              <w:pStyle w:val="2"/>
              <w:autoSpaceDE w:val="false"/>
              <w:rPr/>
            </w:pPr>
            <w:r>
              <w:rPr/>
              <w:t>е) приведение проектов систем водоснабжения в поселениях области в соответствие с современными требованиями;</w:t>
            </w:r>
          </w:p>
          <w:p>
            <w:pPr>
              <w:pStyle w:val="2"/>
              <w:autoSpaceDE w:val="false"/>
              <w:rPr/>
            </w:pPr>
            <w:r>
              <w:rPr/>
              <w:t>ж) проведение работ по ликвидационному тампонажу скважин, утративших свое назначение</w:t>
            </w:r>
          </w:p>
          <w:p>
            <w:pPr>
              <w:pStyle w:val="2"/>
              <w:autoSpaceDE w:val="false"/>
              <w:rPr/>
            </w:pPr>
            <w:r>
              <w:rPr/>
            </w:r>
          </w:p>
          <w:p>
            <w:pPr>
              <w:pStyle w:val="2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вышение надежности технического состояния водопроводных сооружений Новосибирской области, </w:t>
            </w:r>
            <w:r>
              <w:rPr>
                <w:sz w:val="28"/>
                <w:szCs w:val="20"/>
              </w:rPr>
              <w:t>улучшение качества питьевой вод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этапы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08-2012 г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нители основных мероприятий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артамент строительства и жилищно-коммунального хозяйства Новосибирской области, органы  местного самоуправления поселений и городских округов Новосибирской области</w:t>
            </w:r>
            <w:r>
              <w:rPr/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ы финансирования  (с расшифровкой по годам и источникам) *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8-2012 г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393,652 млн. 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 областной бюджет – 1570,969 млн. 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 (прогнозные объемы на условиях софинансирования)- 82,683 млн. руб.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(средства предприятия МУП «Горводоканал» г. Новосибирска) (прогнозные объемы) - 740,000 млн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годам: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587,071 млн. руб.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ч.: областной бюджет – 360,497 млн. 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 (прогнозные объемы на условиях софинансирования)- 18,974 млн. руб.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(средства предприятия МУП «Горводоканал» г. Новосибирска) (прогнозные объемы) -207,600 млн. руб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599,962 млн. 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 областной бюджет – 338,829 млн. 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 (прогнозные объемы на условиях софинансирования)- 17,833 млн. руб.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(средства предприятия МУП «Горводоканал» г. Новосибирска) (прогнозные объемы) -243,300 млн. руб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527,174 млн. 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ч.: областной бюджет – 298,370 млн. руб.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 (прогнозные объемы на условиях софинансирования)- 15,704 млн. руб.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(средства предприятия МУП «Горводоканал» г. Новосибирска) (прогнозные объемы) - 213,100 млн. руб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416,999 млн. 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 областной бюджет – 323,949 млн. 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 (прогнозные объемы на условиях софинансирования)- 17,050 млн. руб.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(средства предприятия МУП «Горводоканал» г. Новосибирска) (прогнозные объемы) - 76,000 млн. руб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62,446 млн. 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 областной бюджет – 249,324 млн. руб.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 (прогнозные объемы на условиях софинансирования)- 13,122 млн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- объемы финансирования из областного бюджета ежегодно корректируются при принятии Закона об областном бюджете Новосибирской области на соответствующий год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жидаемые конечные результаты реализации Программы, выраженные в соответствующих показателях, поддающихся количественной оценк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rPr/>
            </w:pPr>
            <w:r>
              <w:rPr>
                <w:szCs w:val="28"/>
              </w:rPr>
              <w:t>Кардинальное улучшение качества питьевой воды и здоровья населения как минимум в 20 сельских поселениях (с. Большие Луки Баганского района;           с. Таскаево и с. Юный Пионер Барабинского района; с. Новобибиево Болотнинского района; д. Ильинка Доволенского района; с. Усть-Чем и с. Елбаши Искитимского района; п. Октябрьский Краснозерского района; с. Вьюны и с. Новотроицк Колыванского района; аул Омь и  с. Горбуново  Куйбышевского района; с. Ярково, с. Ленинское, с. Толмачево Новосибирского района; с. Кундран и  с. Кожурла  Убинского района; с. Медведское Черепановского района, с. Кабинетное и с. Большеникольское Чулымского района) численностью более 27 тыс. человек, городских поселениях (г. Куйбышев, р.п. Чаны, р.п. Чистоозерное)  численностью более 34 тыс. человек и  городских округах Новосибирской области                (г. Бердск, г. Искитим, г. Новосибирск, г. Обь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технической надежности водопроводных сетей путем проведения ремонтно-строительных работ водопроводных сетей протяженностью  более 350 км  в поселениях и городских округах Новосибирской области; строительство подземных водозаборных сооружений, перспективных для водоснабжения             (с. Большие Луки Баганского района; г. Барабинск,  с. Таскаево,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Юный Пионер Барабинского района;  д. Ильинка Доволенского района; р.п. Краснозерское и п. Октябрьский Краснозерского района; с. Новотроицк Колыванского района; аул Омь и               с. Горбуново  Куйбышевского района; с. Верх-Тула Новосибирского района; р.п. Ордынское Ордынского района; г. Татарск, д. Красноярка, с. Казачий Мыс Татарского района; с. Кундран и с. Кожурла  Убинского района; с. Медведское Черепановского района; с. Кабинетное и с. Большеникольское Чулымского района) предотвращение угрозы масштабного загрязнения и истощения водоносных горизонтов путем проведения ликвидационного тампонажа неподлежащих восстановлению скважин в 23 сельских поселениях  Новосибирской области         (с. Большие Луки Баганского района; г. Барабинск, с. Таскаево,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. Юный Пионер Барабинского района;            д. Ильинка Доволенского района; р.п. Краснозерское и п. Октябрьский Краснозерского района; с. Вьюны и с. Новотроицк Колыванского района; с. Горбуново  Куйбышевского района; п. Железнодорожный,              с. Верх-Тула Новосибирского района;                           р.п. Ордынское Ордынского района; г. Татарск,              д. Красноярка, с. Казачий Мыс Татарского района;         с. Кундран и с. Кожурла  Убинского района;                    с. Медведское Черепановского района;                          р.п. Чистоозерное Чистоозерного района;                         с. Кабинетное и с. Большеникольское Чулымского района); гарантированное обеспечение качества питьевой воды путем строительства и реконструкции  водопроводных очистных сооружений в районах и городах Новосибирской области (реконструкция насосно-фильтровальной станции (НФС)                            г.Куйбышева Куйбышевского района, реконструкция водозаборов НФС г. Новосибирска, водозаборного ковша г. Искитима, строительство первого пускового комплекса второй очереди  НФС №1                                   г. Новосибирска); увеличение  </w:t>
            </w:r>
            <w:r>
              <w:rPr>
                <w:bCs/>
                <w:sz w:val="28"/>
                <w:szCs w:val="28"/>
              </w:rPr>
              <w:t xml:space="preserve">мощности системы водоснабжения г. Новосибирска на 100 тыс. куб. м/сут. путем </w:t>
            </w:r>
            <w:r>
              <w:rPr>
                <w:sz w:val="28"/>
                <w:szCs w:val="28"/>
              </w:rPr>
              <w:t>строительства первого пускового комплекса  второй очереди насосно-фильтровальной станции № 1</w:t>
            </w:r>
          </w:p>
        </w:tc>
      </w:tr>
    </w:tbl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</w:rPr>
        <w:t>ОБЩИЕ ПОЛОЖЕНИЯ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ab/>
        <w:t xml:space="preserve">Программа направлена на ликвидацию дефицита питьевой воды и  обеспечение населения Новосибирской области питьевой водой, </w:t>
      </w:r>
      <w:r>
        <w:rPr>
          <w:sz w:val="28"/>
          <w:szCs w:val="28"/>
        </w:rPr>
        <w:t>безопасной в эпидемическом отношении, безвредной по химическому составу и имеющей благоприятные органолептические свойства.</w:t>
      </w:r>
    </w:p>
    <w:p>
      <w:pPr>
        <w:pStyle w:val="Normal"/>
        <w:ind w:firstLine="708"/>
        <w:jc w:val="both"/>
        <w:rPr/>
      </w:pPr>
      <w:r>
        <w:rPr>
          <w:sz w:val="28"/>
        </w:rPr>
        <w:t>Объектом Программы являются источники водоснабжения и питьевая вода, предназначенная  для питьевых и хозяйственно - бытовых нужд населения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ом Программы является улучшение водоснабжения на территории Новосибирской области, путем обеспечения санитарно-эпидемиологической и технической надежности водопроводных сооружений, что позволит снизить негативное воздействие питьевой воды на состояние здоровья населения и улучшить социально-экологическую обстановку в Новосибирской области.</w:t>
      </w:r>
    </w:p>
    <w:p>
      <w:pPr>
        <w:pStyle w:val="TextBodyIndent"/>
        <w:rPr/>
      </w:pPr>
      <w:r>
        <w:rPr/>
        <w:t xml:space="preserve">Программа  разработана  во  исполнение постановления Правительства Российской Федерации от 06.03.1998 № 292 «О концепции федеральной целевой программы «Обеспечение населения России питьевой водой» и осуществление первоочередных мероприятий по улучшению водоснабжения населения» и  </w:t>
      </w:r>
      <w:r>
        <w:rPr>
          <w:color w:val="000000"/>
          <w:szCs w:val="28"/>
        </w:rPr>
        <w:t>распоряжения  Губернатора Новосибирской области от 19.02.2007 № 56-р «О создании рабочей группы»</w:t>
      </w:r>
      <w:r>
        <w:rPr/>
        <w:t>.</w:t>
      </w:r>
    </w:p>
    <w:p>
      <w:pPr>
        <w:pStyle w:val="2"/>
        <w:rPr/>
      </w:pPr>
      <w:r>
        <w:rPr/>
        <w:t xml:space="preserve">  </w:t>
      </w:r>
      <w:r>
        <w:rPr/>
        <w:tab/>
        <w:t xml:space="preserve">Нормативная правовая база Программы: </w:t>
      </w:r>
    </w:p>
    <w:p>
      <w:pPr>
        <w:pStyle w:val="2"/>
        <w:numPr>
          <w:ilvl w:val="0"/>
          <w:numId w:val="3"/>
        </w:numPr>
        <w:rPr/>
      </w:pPr>
      <w:r>
        <w:rPr/>
        <w:t xml:space="preserve">Водный кодекс Российской Федерации; </w:t>
      </w:r>
    </w:p>
    <w:p>
      <w:pPr>
        <w:pStyle w:val="2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Федеральный закон от 30.03.1999   № 52-ФЗ   «О санитарно-эпидемиологическом благополучии населения»; </w:t>
      </w:r>
    </w:p>
    <w:p>
      <w:pPr>
        <w:pStyle w:val="2"/>
        <w:numPr>
          <w:ilvl w:val="0"/>
          <w:numId w:val="3"/>
        </w:numPr>
        <w:rPr/>
      </w:pPr>
      <w:r>
        <w:rPr/>
        <w:t xml:space="preserve">Санитарные  правила  и  нормы СанПиН 2.1.4.1074-01 «Питьевая  вода. Гигиенические требования к качеству воды и системе питьевого водоснабжения. Контроль качества»; </w:t>
      </w:r>
    </w:p>
    <w:p>
      <w:pPr>
        <w:pStyle w:val="2"/>
        <w:numPr>
          <w:ilvl w:val="0"/>
          <w:numId w:val="3"/>
        </w:numPr>
        <w:rPr/>
      </w:pPr>
      <w:r>
        <w:rPr/>
        <w:t xml:space="preserve">Строительные нормы и правила СНиП 2.04.02-84 «Водоснабжение. Наружные сети и сооружения»;   </w:t>
      </w:r>
    </w:p>
    <w:p>
      <w:pPr>
        <w:pStyle w:val="2"/>
        <w:numPr>
          <w:ilvl w:val="0"/>
          <w:numId w:val="3"/>
        </w:numPr>
        <w:rPr/>
      </w:pPr>
      <w:r>
        <w:rPr/>
        <w:t xml:space="preserve">Санитарные правила и нормы СанПиН 2.1.4.1110-02 «Зоны  санитарной  охраны  источников  водоснабжения и водопроводов питьевого назначения»;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поряжение Губернатора Новосибирской области от 19.02.2007 № 56-р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«О создании рабочей группы». </w:t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ab/>
        <w:t>При разработке Программы учитывалась Программа социально-экономического развития Новосибирской области на среднесрочную перспективу (2004-2008 годы), утвержденная Законом Новосибирской области от 23.07.2004            № 215-ОЗ «Об утверждении программы социально-экономического развития Новосибирской области на среднесрочную перспективу  (2004-2008 годы)», проект стратегии социально-экономического развития Новосибирской области на период до 2025 года, одобренный постановлением Новосибирского областного Совета депутатов  от 26.10.2007 № 192 «О  проекте стратегии социально-экономического развития Новосибирской области на период до 2025 года», схема территориального планирования Новосибирской области до 2025 года.</w:t>
      </w:r>
    </w:p>
    <w:p>
      <w:pPr>
        <w:pStyle w:val="Normal"/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</w:rPr>
        <w:t xml:space="preserve">ХАРАКТЕРИСТИКА  ПРОБЛЕМЫ И ОБОСНОВАНИЕ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НЕОБХОДИМОСТИ ЕЕ РЕШЕНИЯ ПРОГРАММНЫМИ МЕТОДАМИ 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Одной из самых острых задач на сегодняшний день  является проблема обеспечения населения питьевой водой нормативного качества. Специфика этой проблемы заключается в дефиците подземных водоисточников с благоприятным природным качеством, в загрязнении поверхностных  водных объектов, в необходимости осуществления комплекса мер по обеспечению технической надежности водопроводов и санитарно-эпидемиологической безопасности централизованного водоснабжения в цело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 1580 городов и сельских населенных пунктов на территории  Новосибирской  области  поверхностные   источники  питьевого  и  хозяйственно-бытового водоснабжения используются в 39  городах  и  сельских населенных пунк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ьевое водоснабжение из поверхностных источников в городах осуществляется относительно надежными системам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облема обеспечения населения Новосибирской области питьевой водой, как важнейшего фактора, </w:t>
      </w:r>
      <w:r>
        <w:rPr>
          <w:sz w:val="28"/>
          <w:szCs w:val="28"/>
        </w:rPr>
        <w:t>определяющего  качество   жизни   каждого   человека</w:t>
      </w:r>
      <w:r>
        <w:rPr/>
        <w:t xml:space="preserve">, </w:t>
      </w:r>
      <w:r>
        <w:rPr>
          <w:sz w:val="28"/>
        </w:rPr>
        <w:t xml:space="preserve">требует комплексного подхода к ее решению, который возможен только при сочетании инициативы населения, органов местного самоуправления и органов государственной власти Новосибирской области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ы Новосибирской области на своей территории имеют  не одинаковые источники питьевого водоснабжения, как по качеству, так и по природно-экологическим характеристикам,  следовательно, и по затратам. Однако независимо от сложности проблемных ситуаций в различных населенных пунктах области, определен набор общих и конкретных  программных мероприятий для разных районов област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Программы положен принцип обеспечения населения городских поселений и городских округов Новосибирской области по системе водоканалов, а сельских поселений преимущественно с использованием блочно-модульных систем получения качественной питьевой воды из подземных источников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ложении средств в системы водоснабжения предусмотрено проектное обеспечение строительно-технических мероприятий и систем водоснабжения, соответствующих современным санитарно-эпидемиологическим и технологическим требованиям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является важнейшей составной частью плана </w:t>
      </w:r>
      <w:r>
        <w:rPr>
          <w:rFonts w:cs="Times New Roman" w:ascii="Times New Roman" w:hAnsi="Times New Roman"/>
          <w:sz w:val="28"/>
        </w:rPr>
        <w:t xml:space="preserve">социально-экономического развития Новосибирской области </w:t>
      </w:r>
      <w:r>
        <w:rPr>
          <w:rFonts w:cs="Times New Roman" w:ascii="Times New Roman" w:hAnsi="Times New Roman"/>
          <w:sz w:val="28"/>
          <w:szCs w:val="28"/>
        </w:rPr>
        <w:t>на 2008 год и на период до 2010 года. Ускоренное внедрение передовых отечественных достижений  по подготовке питьевой воды позволит достичь современных санитарных норм, устранить факторы риска для здоровья населения и получить существенную экономию финансовых средств за счет сокращения объемов работ по восстановлению для Новосибирской области технологий водоподготовки.</w:t>
      </w:r>
    </w:p>
    <w:p>
      <w:pPr>
        <w:pStyle w:val="ConsPlusNonformat"/>
        <w:widowControl/>
        <w:tabs>
          <w:tab w:val="clear" w:pos="708"/>
          <w:tab w:val="left" w:pos="18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, совместная работа исполнителей Программы позволит  решить организационно-правовые,    медико-социальные и инженерно-конструкторские задачи, что приведет к улучшению и стабилизации механизма водоснабжения населения Новосибирской области.</w:t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</w:rPr>
        <w:t>ОСНОВНЫЕ ЦЕЛИ И ЗАДАЧИ ПРОГРАММЫ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Целями Программы является </w:t>
      </w:r>
      <w:r>
        <w:rPr>
          <w:bCs/>
          <w:sz w:val="28"/>
          <w:szCs w:val="28"/>
        </w:rPr>
        <w:t>устранение дефицита водоснабжения в населенных пунктах Новосибирской области</w:t>
      </w:r>
      <w:r>
        <w:rPr>
          <w:sz w:val="28"/>
          <w:szCs w:val="28"/>
        </w:rPr>
        <w:t>;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обеспечение населения питьевой водой, безопасной в эпидемическом отношении, безвредной по химическому составу и имеющей благоприятные органолептические свойства</w:t>
      </w:r>
      <w:r>
        <w:rPr>
          <w:sz w:val="28"/>
          <w:szCs w:val="20"/>
        </w:rPr>
        <w:t xml:space="preserve">;  снижение на этой основе негативного воздействия воды на состояние здоровья населения и улучшение социально-экологической обстановки в Новосибирской области; восстановление, охрана и рациональное использование источников питьевого водоснабжения.  </w:t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ab/>
        <w:t>П</w:t>
      </w:r>
      <w:r>
        <w:rPr>
          <w:sz w:val="28"/>
        </w:rPr>
        <w:t xml:space="preserve">оставленные цели достигаются решением следующих задач: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вершенствование организационной структуры управления по обеспечению населения Новосибирской области питьевой водой, создание органа по координации, научному и производственному контролю за выполнением программных мероприятий;</w:t>
      </w:r>
    </w:p>
    <w:p>
      <w:pPr>
        <w:pStyle w:val="3"/>
        <w:ind w:firstLine="708"/>
        <w:jc w:val="both"/>
        <w:rPr/>
      </w:pPr>
      <w:r>
        <w:rPr>
          <w:szCs w:val="28"/>
        </w:rPr>
        <w:t>б)</w:t>
      </w:r>
      <w:r>
        <w:rPr/>
        <w:t xml:space="preserve"> завершение строительства в городах и районах Новосибирской области водопроводных очистных сооружений, проектирование, строительство и реконструкция других объектов водоснабжения;</w:t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>в)</w:t>
      </w:r>
      <w:r>
        <w:rPr>
          <w:b w:val="false"/>
        </w:rPr>
        <w:t xml:space="preserve"> повышение санитарно - технического состояния и улучшение работы водопроводных сетей и сооружений,  совершенствование технологии обработки воды на водоочистных станциях, бурение  водозаборных скважин, перспективных для водоснабжения сельского населения с  организацией зон санитарной охраны;</w:t>
      </w:r>
    </w:p>
    <w:p>
      <w:pPr>
        <w:pStyle w:val="2"/>
        <w:autoSpaceDE w:val="false"/>
        <w:ind w:firstLine="708"/>
        <w:rPr/>
      </w:pPr>
      <w:r>
        <w:rPr/>
        <w:t>г) осуществление мероприятий по улучшению качества питьевой воды и доведению ее до требований,  установленных  СанПиН 2.1.4.1074-01 «Питьевая  вода. Гигиенические требования к качеству воды и системе питьевого водоснабжения. Контроль качества», путем внедрения передовых технологий, в т.ч. энерго- и ресурсосберегающих (безреагентные методы очистки питьевой воды, обработка водопроводных сооружений составом, устраняющим и предотвращающим в дальнейшем от образования коррозии); создание и апробация блочно-модульной системы улучшения качества питьевой воды из высокоминерализованных источников;</w:t>
      </w:r>
    </w:p>
    <w:p>
      <w:pPr>
        <w:pStyle w:val="2"/>
        <w:autoSpaceDE w:val="false"/>
        <w:ind w:firstLine="708"/>
        <w:rPr/>
      </w:pPr>
      <w:r>
        <w:rPr/>
        <w:t>д) обеспечение сельских поселений блочно-модульными установками по подготовке питьевой воды;</w:t>
      </w:r>
    </w:p>
    <w:p>
      <w:pPr>
        <w:pStyle w:val="2"/>
        <w:autoSpaceDE w:val="false"/>
        <w:ind w:firstLine="708"/>
        <w:rPr/>
      </w:pPr>
      <w:r>
        <w:rPr/>
        <w:t>е) приведение проектов систем водоснабжения в поселениях области в соответствие с современными требованиями;</w:t>
      </w:r>
    </w:p>
    <w:p>
      <w:pPr>
        <w:pStyle w:val="2"/>
        <w:autoSpaceDE w:val="false"/>
        <w:ind w:firstLine="708"/>
        <w:rPr/>
      </w:pPr>
      <w:r>
        <w:rPr/>
        <w:t>ж) проведение работ по ликвидационному тампонажу скважин, выполнивших свое назначение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выбраны с учетом требований Концепции федеральной целевой программы </w:t>
      </w:r>
      <w:r>
        <w:rPr>
          <w:rFonts w:cs="Times New Roman" w:ascii="Times New Roman" w:hAnsi="Times New Roman"/>
          <w:sz w:val="28"/>
        </w:rPr>
        <w:t>«Обеспечение населения России питьевой водой» и осуществление первоочередных мероприятий по улучшению водоснабжения населения»</w:t>
      </w:r>
      <w:r>
        <w:rPr>
          <w:rFonts w:cs="Times New Roman" w:ascii="Times New Roman" w:hAnsi="Times New Roman"/>
          <w:sz w:val="28"/>
          <w:szCs w:val="28"/>
        </w:rPr>
        <w:t>, утвержденной постановлением Правительства Российской Федерации от 06.03.1998  № 292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Создание координационного совета Программы позволит оперативно координировать усилия различных ведомств и организаций по выполнению Программы и соблюдению утвержденных принципов ее реализ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район  и город Новосибирской  области имеет существенные специфические особенности питьевого и хозяйственно - бытового водоснабжения населения, относящиеся как к типу поселений, так и к качеству воды источников водоснабжения. На указанных территориях разведены различные водоносные горизонты, отличающиеся неодинаковым сочетанием качественных характеристик воды. Специфика гидрогеологических, общесанитарных, социально - экономических и градостроительных условий требует разработки муниципальных программ для обеспечения населения питьевой водой путем корректировки и территориальной привязки основных решений Программы.</w:t>
      </w:r>
    </w:p>
    <w:p>
      <w:pPr>
        <w:pStyle w:val="2"/>
        <w:ind w:firstLine="720"/>
        <w:rPr/>
      </w:pPr>
      <w:r>
        <w:rPr/>
        <w:t>Мероприятия Программы также предусматривают сохранение основных принципов развития уже сложившихся систем водоснабжения в городских округах и поселениях  Новосибирской области через модернизацию существующих сооружений и сетей;  и последовательное (поэтапное) наращивание их производительности за счет нового строительства и интенсификации технологических процессов.</w:t>
      </w:r>
    </w:p>
    <w:p>
      <w:pPr>
        <w:pStyle w:val="2"/>
        <w:ind w:firstLine="720"/>
        <w:rPr/>
      </w:pPr>
      <w:r>
        <w:rPr/>
        <w:t xml:space="preserve">Разработка и проведение  мероприятий по повышению санитарно – технического состояния и улучшению работы водопроводных сетей, строительство и   реконструкция подземных водозаборных сооружений (скважин), с целью устранения дефицита водоснабжения в населенных пунктах Новосибирской области;   внедрение   передовых   технологий по  подготовке питьевой воды  позволит достичь утвержденных санитарных норм и устранить факторы риска  для  здоровья  населения.  </w:t>
      </w:r>
    </w:p>
    <w:p>
      <w:pPr>
        <w:pStyle w:val="2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  <w:tab w:val="left" w:pos="13860" w:leader="none"/>
        </w:tabs>
        <w:jc w:val="center"/>
        <w:rPr/>
      </w:pPr>
      <w:r>
        <w:rPr>
          <w:b/>
          <w:bCs/>
          <w:sz w:val="28"/>
        </w:rPr>
        <w:t>СИСТЕМА ПРОГРАММНЫХ МЕРОПРИЯТИЙ</w:t>
      </w:r>
    </w:p>
    <w:p>
      <w:pPr>
        <w:pStyle w:val="Normal"/>
        <w:tabs>
          <w:tab w:val="clear" w:pos="708"/>
          <w:tab w:val="left" w:pos="9540" w:leader="none"/>
          <w:tab w:val="left" w:pos="13860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бор объектов, приведенных в приложении № 1 «Перечень программных мероприятий», осуществлялся составом рабочей группы на основании следующих критерие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качества питьевой в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фицит питьевой воды в населенном пунк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состояние системы водоснабжения в населенном пунк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проектно-сметной документации на реконструкцию или  строительство объектов системы водоснаб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спективное развитие жилищного строительства.</w:t>
      </w:r>
    </w:p>
    <w:p>
      <w:pPr>
        <w:pStyle w:val="2"/>
        <w:ind w:firstLine="708"/>
        <w:rPr/>
      </w:pPr>
      <w:r>
        <w:rPr/>
        <w:t>Перечень программных мероприятий приведен в приложении № 1 к Программе.</w:t>
      </w:r>
    </w:p>
    <w:p>
      <w:pPr>
        <w:pStyle w:val="2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360"/>
        <w:jc w:val="center"/>
        <w:rPr>
          <w:b/>
          <w:b/>
        </w:rPr>
      </w:pPr>
      <w:r>
        <w:rPr>
          <w:b/>
        </w:rPr>
        <w:t>5. РЕСУРСНОЕ ОБЕСПЕЧЕНИЕ</w:t>
      </w:r>
    </w:p>
    <w:p>
      <w:pPr>
        <w:pStyle w:val="2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щий прогнозный объем финансирования, необходимый для реализации мероприятий Программы на 2008-2012 годы, составляет  2393,652 млн. рублей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убсидии из областного бюджета Новосибирской области – 1570,969 млн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редства  местных бюджетов – 82,683 млн. рублей (прогнозные объемы на условиях софинансирован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небюджетные источники: средства инвестиционной программы муниципального унитарного предприятия   г. Новосибирска «Горводоканал» - 740,000 млн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ые финансовые затраты Программы приведены в приложении № 2 к Программе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е затраты материально-технического обеспечения приведены в приложении № 3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средств областного бюджета взаимоотношения государственного заказчика Программы с муниципальными образованиями регулируются соглашениями (договорами), заключаемыми с администрациями муниципальных образова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6. ОЦЕНКА  ЭФФЕКТИВНОСТИ РЕАЛИЗАЦИИ ПРОГРАММЫ</w:t>
      </w:r>
    </w:p>
    <w:p>
      <w:pPr>
        <w:pStyle w:val="2"/>
        <w:ind w:firstLine="4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420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Реализация программных мероприятий приведет к устранению дефицита питьевой воды в сельских поселениях за счет внедрения блочно-модульных установок, восстановления перспективных систем водоснабжения на современной проектной основе. </w:t>
      </w:r>
      <w:r>
        <w:rPr/>
        <w:t>Это обеспечит на первом этапе реализации Программы в сельских поселениях на территориях риска физиологические потребности человека в питьевой воде.</w:t>
      </w:r>
    </w:p>
    <w:p>
      <w:pPr>
        <w:pStyle w:val="2"/>
        <w:ind w:firstLine="708"/>
        <w:rPr/>
      </w:pPr>
      <w:r>
        <w:rPr/>
        <w:t>Ликвидация неконтролируемого бурения скважин организациями, не располагающими  достоверной гидрогеологической информацией о месте расположения водозаборов, а также проведение ликвидационного тампонажа  водозаборных скважин позволит избежать угрозы масштабного загрязнения и истощения водоносных горизонтов, а также ограничить рост малодебитных и бесхозных водозаборных скважин.</w:t>
      </w:r>
    </w:p>
    <w:p>
      <w:pPr>
        <w:pStyle w:val="2"/>
        <w:ind w:firstLine="708"/>
        <w:rPr/>
      </w:pPr>
      <w:r>
        <w:rPr/>
        <w:t xml:space="preserve">Реализация планируемых мероприятий по проведению ремонтно-строительных работ водопроводных сетей приведет к  их технической и санитарной надежности, позволит сократить потери питьевой воды в сетях по Новосибирской области. </w:t>
      </w:r>
    </w:p>
    <w:p>
      <w:pPr>
        <w:pStyle w:val="2"/>
        <w:ind w:firstLine="708"/>
        <w:rPr/>
      </w:pPr>
      <w:r>
        <w:rPr>
          <w:bCs/>
        </w:rPr>
        <w:t>Обустройство зон санитарной охраны источников питьевого водоснабжения в целях поддержания поверхностных и подземных вод в состоянии, соответствующем санитарно-эпидемическим требованиям,  позволит обеспечить устойчивое достижение динамики повышения качества жизни.</w:t>
      </w:r>
    </w:p>
    <w:p>
      <w:pPr>
        <w:pStyle w:val="2"/>
        <w:ind w:firstLine="708"/>
        <w:rPr/>
      </w:pPr>
      <w:r>
        <w:rPr>
          <w:bCs/>
        </w:rPr>
        <w:t xml:space="preserve"> </w:t>
      </w:r>
      <w:r>
        <w:rPr>
          <w:bCs/>
        </w:rPr>
        <w:t>В период 2008-2012 годов предусмотрено:</w:t>
      </w:r>
    </w:p>
    <w:p>
      <w:pPr>
        <w:pStyle w:val="2"/>
        <w:ind w:firstLine="708"/>
        <w:rPr>
          <w:bCs/>
        </w:rPr>
      </w:pPr>
      <w:r>
        <w:rPr>
          <w:bCs/>
        </w:rPr>
        <w:t>- строительство 26 водозаборных скважин с организацией зон санитарной охраны и, одновременно, проведение ликвидационного тампонажа  вышедших из строя, строительство 23 блочно-модульных установок улучшения качества  воды. В результате реализации этих мероприятий решается вопрос обеспечения 23 сельских и городских  поселений (общей  численностью более  60 тыс. человек)  питьевой водой нормативного качества и  в достаточном количестве, поддержания подземных вод в состоянии, соответствующем санитарно-эпидемическим требованиям;</w:t>
      </w:r>
    </w:p>
    <w:p>
      <w:pPr>
        <w:pStyle w:val="2"/>
        <w:ind w:firstLine="708"/>
        <w:rPr/>
      </w:pPr>
      <w:r>
        <w:rPr>
          <w:bCs/>
        </w:rPr>
        <w:t xml:space="preserve">- </w:t>
      </w:r>
      <w:r>
        <w:rPr/>
        <w:t>проведение ремонтно-строительных работ водопроводных сетей протяженностью  более 350 км  в поселениях и городских округах  Новосибирской области приведет к их технической и санитарной надежности, бесперебойной подаче  воды нормативного качества и в достаточном количестве  потребителям, созданию резервной пропускной способности системы водоснабжения в г. Новосибирске;</w:t>
      </w:r>
    </w:p>
    <w:p>
      <w:pPr>
        <w:pStyle w:val="2"/>
        <w:ind w:firstLine="708"/>
        <w:rPr>
          <w:bCs/>
        </w:rPr>
      </w:pPr>
      <w:r>
        <w:rPr/>
        <w:t xml:space="preserve">  </w:t>
      </w:r>
      <w:r>
        <w:rPr>
          <w:bCs/>
        </w:rPr>
        <w:t>- реконструкция насосно-фильтровальной станции  г. Куйбышева решит вопрос обеспечения питьевой водой нормативного качества и  в достаточном количестве городского населения численностью более 32 тыс. человек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строительство первого пускового комплекса  второй очереди насосно-фильтровальной станции № 1 производительностью 100 тыс. куб. м/сутки   позволит </w:t>
      </w:r>
      <w:r>
        <w:rPr>
          <w:bCs/>
          <w:sz w:val="28"/>
          <w:szCs w:val="28"/>
        </w:rPr>
        <w:t xml:space="preserve"> увеличить мощности системы водоснабжения г. Новосибирска на 100 тыс. куб. м/сут.</w:t>
      </w:r>
    </w:p>
    <w:p>
      <w:pPr>
        <w:pStyle w:val="Normal"/>
        <w:tabs>
          <w:tab w:val="clear" w:pos="708"/>
          <w:tab w:val="left" w:pos="8840" w:leader="none"/>
        </w:tabs>
        <w:ind w:firstLine="708"/>
        <w:jc w:val="both"/>
        <w:rPr>
          <w:bCs/>
        </w:rPr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sz w:val="28"/>
        </w:rPr>
        <w:t>СИСТЕМА УПРАВЛЕНИЯ РЕАЛИЗАЦИЕЙ ПРОГРАММЫ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ab/>
        <w:t xml:space="preserve">Реализация Программы осуществляется департаментом строительства и   </w:t>
      </w:r>
    </w:p>
    <w:p>
      <w:pPr>
        <w:pStyle w:val="2"/>
        <w:rPr/>
      </w:pPr>
      <w:r>
        <w:rPr/>
        <w:t>жилищно-коммунального хозяйства Новосибирской области, органами местного самоуправления поселений и городских округов Новосибирской области.</w:t>
      </w:r>
    </w:p>
    <w:p>
      <w:pPr>
        <w:pStyle w:val="2"/>
        <w:ind w:firstLine="708"/>
        <w:rPr/>
      </w:pPr>
      <w:r>
        <w:rPr/>
        <w:t xml:space="preserve">Отбор непосредственных исполнителей программных мероприятий (организаций и физических лиц) осуществляется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. </w:t>
      </w:r>
    </w:p>
    <w:p>
      <w:pPr>
        <w:pStyle w:val="2"/>
        <w:rPr/>
      </w:pPr>
      <w:r>
        <w:rPr/>
        <w:tab/>
        <w:t>Руководитель Программы содействует своевременному и полному обеспечению мероприятий финансовыми ресурсами в объемах, утвержденных в законе  об областном бюджете Новосибирской области на текущий год.</w:t>
      </w:r>
    </w:p>
    <w:p>
      <w:pPr>
        <w:pStyle w:val="2"/>
        <w:rPr/>
      </w:pPr>
      <w:r>
        <w:rPr/>
        <w:tab/>
        <w:t>Руководитель Программы в пределах своей компетенции вправе перераспределять финансовые ресурсы между ее разделами и программными мероприятиями в объемах выделенных на нее средств и в соответствии с определенными приоритетами с последующим внесением изменений в настоящую программу и закон об областном бюджете Новосибирской области.</w:t>
      </w:r>
    </w:p>
    <w:p>
      <w:pPr>
        <w:pStyle w:val="2"/>
        <w:ind w:firstLine="708"/>
        <w:rPr/>
      </w:pPr>
      <w:r>
        <w:rPr/>
        <w:t>Координацию по научному и производственному контролю за выполнением мероприятий Программы</w:t>
      </w:r>
      <w:r>
        <w:rPr>
          <w:b/>
        </w:rPr>
        <w:t xml:space="preserve"> </w:t>
      </w:r>
      <w:r>
        <w:rPr/>
        <w:t xml:space="preserve">осуществляет специально созданный координационный совет, состав которого будет утвержден после принятия Программы. </w:t>
      </w:r>
    </w:p>
    <w:p>
      <w:pPr>
        <w:pStyle w:val="2"/>
        <w:ind w:firstLine="708"/>
        <w:rPr/>
      </w:pPr>
      <w:r>
        <w:rPr/>
        <w:t>Исполнители программных мероприятий представляют руководителю Программы ежемесячный отчет о ходе выполнения рабо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епартамент строительства и жилищно-коммунального хозяйства Новосибирской области ежеквартально до 25-го числа месяца, следующего за отчетным периодом, представляет в  департамент экономики и планирования администрации Новосибирской области отчет о ходе выполнения Программы в установленном порядке. </w:t>
      </w:r>
    </w:p>
    <w:p>
      <w:pPr>
        <w:pStyle w:val="2"/>
        <w:ind w:firstLine="708"/>
        <w:rPr/>
      </w:pPr>
      <w:r>
        <w:rPr/>
        <w:t>Отчет об исполнении программы за отчетный финансовый год направляется в Новосибирский областной Совет депутатов в составе отчета об исполнении областного бюджета.</w:t>
      </w:r>
    </w:p>
    <w:p>
      <w:pPr>
        <w:pStyle w:val="2"/>
        <w:ind w:firstLine="708"/>
        <w:rPr/>
      </w:pPr>
      <w:r>
        <w:rPr/>
        <w:t>Руководитель департамента строительства и жилищно-коммунального хозяйства Новосибирской области не позднее трех месяцев после окончания срока реализации программы предоставляет в Новосибирский областной Совет депутатов отчет об исполнении программы в разрезе мероприятий с указанием всех источников финансирования, а также с оценкой результативности и эффективности выполнения программы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48" w:gutter="0" w:header="0" w:top="1258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2"/>
        <w:ind w:firstLine="708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638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ind w:left="450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">
    <w:name w:val="Стиль i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b/>
      <w:caps/>
      <w:szCs w:val="20"/>
      <w:lang w:val="en-US" w:eastAsia="en-US"/>
    </w:rPr>
  </w:style>
  <w:style w:type="paragraph" w:styleId="3">
    <w:name w:val="Основной текст 3"/>
    <w:basedOn w:val="Normal"/>
    <w:qFormat/>
    <w:pPr>
      <w:autoSpaceDE w:val="fals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8:43:00Z</dcterms:created>
  <dc:creator>Roman</dc:creator>
  <dc:description/>
  <cp:keywords/>
  <dc:language>en-US</dc:language>
  <cp:lastModifiedBy>user</cp:lastModifiedBy>
  <cp:lastPrinted>2008-03-03T10:23:00Z</cp:lastPrinted>
  <dcterms:modified xsi:type="dcterms:W3CDTF">2008-04-25T08:46:00Z</dcterms:modified>
  <cp:revision>6</cp:revision>
  <dc:subject/>
  <dc:title>ОБЛАСТНАЯ ЦЕЛЕВАЯ ПРОГРАММА</dc:title>
</cp:coreProperties>
</file>